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</w:rPr>
      </w:pPr>
      <w:r>
        <w:rPr>
          <w:sz w:val="20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</w:rPr>
        <w:t xml:space="preserve">Дата:  «11» </w:t>
      </w:r>
      <w:r>
        <w:rPr>
          <w:sz w:val="20"/>
          <w:u w:val="single"/>
        </w:rPr>
        <w:t xml:space="preserve">сентября  </w:t>
      </w:r>
      <w:r>
        <w:rPr>
          <w:sz w:val="20"/>
        </w:rPr>
        <w:t>2007  г.</w:t>
      </w:r>
    </w:p>
    <w:p>
      <w:pPr>
        <w:pStyle w:val="Normal"/>
        <w:jc w:val="right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</w:rPr>
        <w:t>Регистрационный №648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«Управление делами администрации города Иванов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3000, г.Иваново, пр. Ленина д. 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атов Владимир Николае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32-63-4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Муниципальное учреждение «Управление делами администрации города Иванова» пр. Ленина д. 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09.2007 до 16: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326"/>
        <w:gridCol w:w="3960"/>
        <w:gridCol w:w="1080"/>
        <w:gridCol w:w="1624"/>
      </w:tblGrid>
      <w:tr>
        <w:trPr>
          <w:trHeight w:val="130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электроосвещения закрытой дневной стоянки по адресу: пл.Революции  д. 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Согласно объемной ведомости  и смете 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В случае снижения начальной цены контракта более чем на 5% участнику указать, за счет каких факторов подрядчик предлагает снизить стоимость по сравнению с начальной ценой. Если экономия достигается по статье материалы – указать вид материала. Обоснование снижения стоимости выполнения работ проводится с определением источников снижения начальной цены. Снижение затрат должно быть обоснованным. Не допускается снижение стоимости работ путем применения общего понижающего коэффициента к сметной стоимости выполнения работ. В расчете обоснования снижения стоимости не должно быть арифметических ошибок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0"/>
                <w:szCs w:val="20"/>
              </w:rPr>
              <w:t>Гарантийный срок на произведенные работы не менее 24 месяца со дня подписания акта выполненных рабо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мет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7,75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ключает в себя стоимость работ, материалов, транспортные затраты, накладные расходы и др. НДС (для плательщиков НДС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 ,пл.Революции, д. 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5 календарных дней с момента подписания муниципального контракта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едоплата в размере 30%, оплата за выполненные работы производится на основании акта выполненных работ (Форма КС-2)  и справки стоимости выполненных работ и затрат (Форма КС-3) в форме безналичного расчета путем перечисления денежных средств на расчетный счет Подрядчика, до 10.10.2007г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истечении 5 дней со дня подписания протокола рассмотрения и оценки котировочной заявки и не позднее чем через 20 дней со дня подписания указанного протокола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поставок товаров, выполнения работ, 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9:31:00Z</dcterms:created>
  <dc:creator>0505</dc:creator>
  <dc:description/>
  <dc:language>en-US</dc:language>
  <cp:lastModifiedBy>0505</cp:lastModifiedBy>
  <cp:lastPrinted>2007-07-23T13:39:00Z</cp:lastPrinted>
  <dcterms:modified xsi:type="dcterms:W3CDTF">2007-09-11T09:58:00Z</dcterms:modified>
  <cp:revision>10</cp:revision>
  <dc:subject/>
  <dc:title>Участникам размещения заказа </dc:title>
</cp:coreProperties>
</file>